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nning Head:  HAMPTON ROADS REFERRAL GUIDE FOR GRAFTON HIGH SCHOO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mpton Roads Referral Guide for Grafton High School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nna Adams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berty Universit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Local Counseling Services for Adolescents and Familie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ssociation/Practice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hone Number/Website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ype of Practice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  <w:tab/>
        <w:t xml:space="preserve">                                                                              </w:t>
      </w:r>
      <w:r>
        <w:rPr/>
        <w:t xml:space="preserve">         </w:t>
      </w:r>
    </w:p>
    <w:tbl>
      <w:tblPr>
        <w:tblW w:w="7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150"/>
        <w:gridCol w:w="2075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ociate of Hampton Road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-873-23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associateofhamptonroads.com</w:t>
              </w:r>
            </w:hyperlink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ld, adolescent, and family counseling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con Stree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-253-01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difficult.net</w:t>
              </w:r>
            </w:hyperlink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mily based, substance abuse, Help for parents of out-of-control teens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ld and Family Psychology:  Dr. Douglas Riley, Ph.D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-833-81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drdougriley.com</w:t>
              </w:r>
            </w:hyperlink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aling with difficult and defiant children and teens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inical Associates of Tidewa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-877-7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catnn.com</w:t>
              </w:r>
            </w:hyperlink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al and family therapy.  A multispecialty group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onial Board Servic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-898-79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colonialcsb.org</w:t>
              </w:r>
            </w:hyperlink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tal health, mental retardation, and substance abuse for children, adolescents, and families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onial Psychiatric Instituti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-873-195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ld, adolescent, and family counseling.  Comprehensive evaluation of learning problems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nected Counseling Servic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-223-78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connectedcounselingservices.org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ld, adolescent, and family services.  Broad range of services provided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mily Preserv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-838-85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fpscorp.com/Locations/Virginia</w:t>
              </w:r>
            </w:hyperlink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ernative community care for families in need and/or crisis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mpton Roads Counseling C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-877-9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hamptonroadscounseling.com</w:t>
              </w:r>
            </w:hyperlink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fering specialized counseling and therapies to children, adolescents, adults, and families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w Horizons Family Counseling Center (W&amp;M School of Education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-221-23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education.wm.edu/centers/newhorizons/index</w:t>
              </w:r>
            </w:hyperlink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fered to families and schools in the area with convenient counseling locations to make meeting simple for the client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insula Pastoral Counseling C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-873-22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peninsulapastoral.com</w:t>
              </w:r>
            </w:hyperlink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dividual and family therapy with Christian based principles.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ck Landing Psychological Group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-873-17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rocklandingtherapy.com</w:t>
              </w:r>
            </w:hyperlink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ious counseling and therapy techniques offered to families, individuals, children, teens, and adults with various needs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mble Shoals Counseling C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-873-34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drsusancummingsnicholson.com</w:t>
              </w:r>
            </w:hyperlink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unseling for families, individuals, children, teens, and adults from feelings of sadness and depression to hypnotherapy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rginia Psychological Servic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-873-47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drchrishelpsu.com</w:t>
              </w:r>
            </w:hyperlink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unseling for individuals and families.  Drug education special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Free or Low Cost Counseling Services:  Local and Nationa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4 Hour Information and Referral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icide Hotline………………………………………..1-800-SUICIDE (784-8433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th Crisis Hotline……………………………………757-623-262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DS Hotline………………………………………...1-800-342-AIDS (2437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iction Hotline…………………………………….1-800-559-950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ld Abuse and Neglect State Hotline…………...….1-800-552-709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amily Violence Referral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alon – A Center for Women and Children………..757-258-502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itions Family Violence Service………………..757-723-777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hild Abuse and Neglect: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rk/Poquoson Social Services…………………….757-890-3787</w:t>
      </w:r>
    </w:p>
    <w:sectPr>
      <w:headerReference w:type="default" r:id="rId15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Hampton Roads Referral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sociateofhamptonroads.com/" TargetMode="External"/><Relationship Id="rId3" Type="http://schemas.openxmlformats.org/officeDocument/2006/relationships/hyperlink" Target="http://www.difficult.net/" TargetMode="External"/><Relationship Id="rId4" Type="http://schemas.openxmlformats.org/officeDocument/2006/relationships/hyperlink" Target="http://www.drdougriley.com/" TargetMode="External"/><Relationship Id="rId5" Type="http://schemas.openxmlformats.org/officeDocument/2006/relationships/hyperlink" Target="http://www.catnn.com/" TargetMode="External"/><Relationship Id="rId6" Type="http://schemas.openxmlformats.org/officeDocument/2006/relationships/hyperlink" Target="http://www.colonialcsb.org/" TargetMode="External"/><Relationship Id="rId7" Type="http://schemas.openxmlformats.org/officeDocument/2006/relationships/hyperlink" Target="http://www.connectedcounselingservices.org/" TargetMode="External"/><Relationship Id="rId8" Type="http://schemas.openxmlformats.org/officeDocument/2006/relationships/hyperlink" Target="http://www.fpscorp.com/Locations/Virginia" TargetMode="External"/><Relationship Id="rId9" Type="http://schemas.openxmlformats.org/officeDocument/2006/relationships/hyperlink" Target="http://www.hamptonroadscounseling.com/" TargetMode="External"/><Relationship Id="rId10" Type="http://schemas.openxmlformats.org/officeDocument/2006/relationships/hyperlink" Target="http://education.wm.edu/centers/newhorizons/index" TargetMode="External"/><Relationship Id="rId11" Type="http://schemas.openxmlformats.org/officeDocument/2006/relationships/hyperlink" Target="http://www.peninsulapastoral.com/" TargetMode="External"/><Relationship Id="rId12" Type="http://schemas.openxmlformats.org/officeDocument/2006/relationships/hyperlink" Target="http://www.rocklandingtherapy.com/" TargetMode="External"/><Relationship Id="rId13" Type="http://schemas.openxmlformats.org/officeDocument/2006/relationships/hyperlink" Target="http://www.drsusancummingsnicholson.com/" TargetMode="External"/><Relationship Id="rId14" Type="http://schemas.openxmlformats.org/officeDocument/2006/relationships/hyperlink" Target="http://www.drchrishelpsu.com/" TargetMode="External"/><Relationship Id="rId15" Type="http://schemas.openxmlformats.org/officeDocument/2006/relationships/header" Target="head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8:22:00Z</dcterms:created>
  <dc:creator>Donna</dc:creator>
  <dc:description/>
  <dc:language>en-US</dc:language>
  <cp:lastModifiedBy>Donna</cp:lastModifiedBy>
  <dcterms:modified xsi:type="dcterms:W3CDTF">2009-12-12T21:42:00Z</dcterms:modified>
  <cp:revision>1</cp:revision>
  <dc:subject/>
  <dc:title/>
</cp:coreProperties>
</file>